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TECHNIQUE FACULTATIVE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bookmarkStart w:id="0" w:name="_Hlk133506686"/>
      <w:bookmarkEnd w:id="0"/>
      <w:r>
        <w:rPr>
          <w:rFonts w:cs="Arial" w:ascii="Arial" w:hAnsi="Arial"/>
          <w:b/>
          <w:sz w:val="24"/>
        </w:rPr>
        <w:t>Le présent marché a pour objet la location avec entretien (hors assurance, pneumatiques et carburant), garantie perte financière et livraison de neuf (9) véhicules neufs.</w:t>
      </w:r>
    </w:p>
    <w:p>
      <w:pPr>
        <w:pStyle w:val="Normal"/>
        <w:jc w:val="center"/>
        <w:rPr>
          <w:rFonts w:ascii="Arial Narrow" w:hAnsi="Arial Narrow" w:cs="Arial"/>
          <w:sz w:val="24"/>
          <w:szCs w:val="36"/>
        </w:rPr>
      </w:pPr>
      <w:bookmarkStart w:id="1" w:name="_Hlk133500454"/>
      <w:bookmarkEnd w:id="1"/>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2" w:name="_Hlk133500454"/>
      <w:bookmarkStart w:id="3" w:name="_Hlk133500454"/>
      <w:bookmarkEnd w:id="3"/>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4" w:name="_Hlk133486326"/>
      <w:bookmarkEnd w:id="4"/>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5" w:name="_Hlk133506686"/>
      <w:bookmarkStart w:id="6" w:name="_Hlk133486326"/>
      <w:bookmarkStart w:id="7" w:name="_Hlk133506686"/>
      <w:bookmarkStart w:id="8" w:name="_Hlk133486326"/>
      <w:bookmarkEnd w:id="7"/>
      <w:bookmarkEnd w:id="8"/>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722923770"/>
      <w:bookmarkStart w:id="10" w:name="__Fieldmark__0_722923770"/>
      <w:bookmarkEnd w:id="10"/>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1_722923770"/>
      <w:bookmarkStart w:id="12" w:name="__Fieldmark__1_722923770"/>
      <w:bookmarkEnd w:id="12"/>
      <w:r>
        <w:rPr/>
      </w:r>
      <w:r>
        <w:rPr/>
        <w:fldChar w:fldCharType="end"/>
      </w:r>
      <w:r>
        <w:rPr/>
        <w:t xml:space="preserve"> </w:t>
      </w:r>
      <w:r>
        <w:rPr>
          <w:rFonts w:cs="Arial" w:ascii="Arial" w:hAnsi="Arial"/>
        </w:rPr>
        <w:t>au lot n°2 </w:t>
      </w:r>
      <w:r>
        <w:rPr>
          <w:rFonts w:cs="Arial" w:ascii="Arial Narrow" w:hAnsi="Arial Narrow"/>
          <w:sz w:val="24"/>
          <w:szCs w:val="24"/>
        </w:rPr>
        <w:t>Véhicules site Campus consulaire / ESC</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722923770"/>
      <w:bookmarkStart w:id="14" w:name="__Fieldmark__2_722923770"/>
      <w:bookmarkEnd w:id="14"/>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722923770"/>
      <w:bookmarkStart w:id="16" w:name="__Fieldmark__3_722923770"/>
      <w:bookmarkEnd w:id="16"/>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7" w:name="__Fieldmark__4_722923770"/>
      <w:bookmarkStart w:id="18" w:name="__Fieldmark__4_722923770"/>
      <w:bookmarkEnd w:id="18"/>
      <w:r>
        <w:rPr>
          <w:b/>
        </w:rPr>
      </w:r>
      <w:r>
        <w:rPr>
          <w:b/>
        </w:rPr>
        <w:fldChar w:fldCharType="end"/>
      </w:r>
      <w:r>
        <w:rPr>
          <w:rFonts w:cs="Arial" w:ascii="Arial" w:hAnsi="Arial"/>
          <w:b/>
        </w:rPr>
        <w:tab/>
        <w:t xml:space="preserve">à la variante technique facultative (au choix du soumissionnaire) :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Outre son offre de base, qui doit se conformer aux dispositions des documents composant le présent dossier de consultation des entreprises, le soumissionnaire pourra proposer une seule variante technique uniquement s’il a répondu à l’offre de base ».</w:t>
      </w:r>
    </w:p>
    <w:p>
      <w:pPr>
        <w:pStyle w:val="Texte"/>
        <w:rPr>
          <w:rFonts w:ascii="Arial Narrow" w:hAnsi="Arial Narrow" w:cs="Arial"/>
          <w:color w:val="000000"/>
          <w:szCs w:val="24"/>
        </w:rPr>
      </w:pPr>
      <w:r>
        <w:rPr>
          <w:rFonts w:cs="Arial" w:ascii="Arial Narrow" w:hAnsi="Arial Narrow"/>
          <w:color w:val="000000"/>
          <w:szCs w:val="24"/>
        </w:rPr>
      </w:r>
    </w:p>
    <w:p>
      <w:pPr>
        <w:pStyle w:val="Fcasegauche"/>
        <w:tabs>
          <w:tab w:val="clear" w:pos="567"/>
          <w:tab w:val="left" w:pos="851" w:leader="none"/>
        </w:tabs>
        <w:spacing w:before="0" w:after="0"/>
        <w:ind w:left="851" w:right="0" w:hanging="0"/>
        <w:rPr>
          <w:rFonts w:ascii="Arial" w:hAnsi="Arial" w:cs="Arial"/>
          <w:color w:val="000000"/>
          <w:szCs w:val="24"/>
        </w:rPr>
      </w:pPr>
      <w:r>
        <w:rPr>
          <w:rFonts w:cs="Arial" w:ascii="Arial" w:hAnsi="Arial"/>
          <w:color w:val="00000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5_722923770"/>
      <w:bookmarkStart w:id="20" w:name="__Fieldmark__5_722923770"/>
      <w:bookmarkEnd w:id="20"/>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722923770"/>
      <w:bookmarkStart w:id="22" w:name="__Fieldmark__6_722923770"/>
      <w:bookmarkEnd w:id="22"/>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722923770"/>
      <w:bookmarkStart w:id="24" w:name="__Fieldmark__7_722923770"/>
      <w:bookmarkEnd w:id="24"/>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722923770"/>
      <w:bookmarkStart w:id="26" w:name="__Fieldmark__8_722923770"/>
      <w:bookmarkEnd w:id="26"/>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722923770"/>
      <w:bookmarkStart w:id="28" w:name="__Fieldmark__9_722923770"/>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722923770"/>
      <w:bookmarkStart w:id="30" w:name="__Fieldmark__10_722923770"/>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722923770"/>
      <w:bookmarkStart w:id="32" w:name="__Fieldmark__11_722923770"/>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722923770"/>
      <w:bookmarkStart w:id="34" w:name="__Fieldmark__12_722923770"/>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722923770"/>
      <w:bookmarkStart w:id="36" w:name="__Fieldmark__13_722923770"/>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722923770"/>
      <w:bookmarkStart w:id="38" w:name="__Fieldmark__14_722923770"/>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5_722923770"/>
      <w:bookmarkStart w:id="40" w:name="__Fieldmark__15_722923770"/>
      <w:bookmarkEnd w:id="4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_722923770"/>
      <w:bookmarkStart w:id="42" w:name="__Fieldmark__16_722923770"/>
      <w:bookmarkEnd w:id="4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7_722923770"/>
      <w:bookmarkStart w:id="44" w:name="__Fieldmark__17_722923770"/>
      <w:bookmarkEnd w:id="44"/>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8_722923770"/>
      <w:bookmarkStart w:id="46" w:name="__Fieldmark__18_72292377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722923770"/>
      <w:bookmarkStart w:id="48" w:name="__Fieldmark__19_722923770"/>
      <w:bookmarkEnd w:id="4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722923770"/>
      <w:bookmarkStart w:id="50" w:name="__Fieldmark__20_722923770"/>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722923770"/>
      <w:bookmarkStart w:id="52" w:name="__Fieldmark__21_722923770"/>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bookmarkStart w:id="53" w:name="_Hlk133506773"/>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rFonts w:ascii="Arial Narrow" w:hAnsi="Arial Narrow" w:cs="Arial"/>
          <w:sz w:val="24"/>
          <w:szCs w:val="24"/>
        </w:rPr>
      </w:pPr>
      <w:bookmarkStart w:id="54" w:name="_Hlk133506773"/>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bookmarkEnd w:id="54"/>
    </w:p>
    <w:p>
      <w:pPr>
        <w:pStyle w:val="Normal"/>
        <w:tabs>
          <w:tab w:val="clear" w:pos="567"/>
          <w:tab w:val="left" w:pos="851" w:leader="none"/>
        </w:tabs>
        <w:rPr/>
      </w:pPr>
      <w:r>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722923770"/>
      <w:bookmarkStart w:id="56" w:name="__Fieldmark__22_722923770"/>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722923770"/>
      <w:bookmarkStart w:id="58" w:name="__Fieldmark__23_722923770"/>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9" w:name="__Fieldmark__24_722923770"/>
      <w:bookmarkStart w:id="60" w:name="__Fieldmark__24_722923770"/>
      <w:bookmarkEnd w:id="60"/>
      <w:r>
        <w:rPr>
          <w:b/>
        </w:rPr>
      </w:r>
      <w:r>
        <w:rPr>
          <w:b/>
        </w:rPr>
        <w:fldChar w:fldCharType="end"/>
      </w:r>
      <w:r>
        <w:rPr>
          <w:rFonts w:cs="Arial" w:ascii="Arial" w:hAnsi="Arial"/>
          <w:b/>
        </w:rPr>
        <w:tab/>
        <w:t>la date de début d’exécution prévue par l’accord-cadre lorsqu’elle est postérieure à la date de notification soit dès la livraison des véhicules.</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5_722923770"/>
      <w:bookmarkStart w:id="62" w:name="__Fieldmark__25_722923770"/>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6_722923770"/>
      <w:bookmarkStart w:id="64" w:name="__Fieldmark__26_722923770"/>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7_722923770"/>
      <w:bookmarkStart w:id="66" w:name="__Fieldmark__27_722923770"/>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28_722923770"/>
      <w:bookmarkStart w:id="68" w:name="__Fieldmark__28_722923770"/>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9_722923770"/>
      <w:bookmarkStart w:id="70" w:name="__Fieldmark__29_722923770"/>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0_722923770"/>
      <w:bookmarkStart w:id="72" w:name="__Fieldmark__30_722923770"/>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1_722923770"/>
      <w:bookmarkStart w:id="74" w:name="__Fieldmark__31_722923770"/>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2_722923770"/>
      <w:bookmarkStart w:id="76" w:name="__Fieldmark__32_722923770"/>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3_722923770"/>
      <w:bookmarkStart w:id="78" w:name="__Fieldmark__33_722923770"/>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4_722923770"/>
      <w:bookmarkStart w:id="80" w:name="__Fieldmark__34_722923770"/>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5_722923770"/>
      <w:bookmarkStart w:id="82" w:name="__Fieldmark__35_722923770"/>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6_722923770"/>
      <w:bookmarkStart w:id="84" w:name="__Fieldmark__36_722923770"/>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Narrow" w:hAnsi="Arial Narrow" w:cs="Arial"/>
          <w:b/>
          <w:b/>
          <w:sz w:val="22"/>
          <w:szCs w:val="22"/>
        </w:rPr>
      </w:pPr>
      <w:bookmarkStart w:id="85" w:name="_Hlk133506801"/>
      <w:bookmarkEnd w:id="85"/>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bookmarkStart w:id="86" w:name="_Hlk133506801"/>
      <w:bookmarkStart w:id="87" w:name="_Hlk133506801"/>
      <w:bookmarkEnd w:id="87"/>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Marché </w:t>
          </w:r>
          <w:r>
            <w:rPr>
              <w:rFonts w:cs="Arial" w:ascii="Arial" w:hAnsi="Arial"/>
              <w:b/>
              <w:i/>
              <w:iCs/>
            </w:rPr>
            <w:t xml:space="preserve">n°20250409 </w:t>
          </w:r>
          <w:r>
            <w:rPr>
              <w:rFonts w:cs="Arial" w:ascii="Arial" w:hAnsi="Arial"/>
              <w:b/>
              <w:i/>
            </w:rPr>
            <w:t>– variante technique LOT 2</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54:00Z</dcterms:modified>
  <cp:revision>61</cp:revision>
  <dc:subject/>
  <dc:title>_Modèle recommandé : le service peut l’adapter le cas échéant_DC1_</dc:title>
</cp:coreProperties>
</file>